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ind w:right="-143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ind w:left="-180" w:right="-2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альная работа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выполнению контрольных работ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дисциплине </w:t>
      </w:r>
    </w:p>
    <w:p>
      <w:pPr>
        <w:pStyle w:val="Normal"/>
        <w:ind w:left="-180" w:right="-7" w:hanging="0"/>
        <w:jc w:val="center"/>
        <w:rPr/>
      </w:pPr>
      <w:r>
        <w:rPr>
          <w:b/>
          <w:sz w:val="40"/>
          <w:szCs w:val="40"/>
        </w:rPr>
        <w:t xml:space="preserve">«Социальная квалиметрия, оценка качества </w:t>
      </w:r>
    </w:p>
    <w:p>
      <w:pPr>
        <w:pStyle w:val="Normal"/>
        <w:ind w:left="-180" w:right="-7" w:hanging="0"/>
        <w:jc w:val="center"/>
        <w:rPr/>
      </w:pPr>
      <w:r>
        <w:rPr>
          <w:b/>
          <w:sz w:val="40"/>
          <w:szCs w:val="40"/>
        </w:rPr>
        <w:t>и стандартизация социальных услуг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для студентов заочной формы обучения</w:t>
      </w:r>
    </w:p>
    <w:p>
      <w:pPr>
        <w:pStyle w:val="Heading"/>
        <w:rPr>
          <w:sz w:val="40"/>
          <w:szCs w:val="40"/>
        </w:rPr>
      </w:pPr>
      <w:r>
        <w:rPr>
          <w:b w:val="false"/>
          <w:szCs w:val="28"/>
        </w:rPr>
        <w:t>по направлению 39.03.02 Социальная работа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.п.н., доцент Смирнова С.Б.</w:t>
      </w:r>
    </w:p>
    <w:p>
      <w:pPr>
        <w:pStyle w:val="Heading"/>
        <w:jc w:val="right"/>
        <w:rPr/>
      </w:pPr>
      <w:r>
        <w:rPr>
          <w:b w:val="false"/>
          <w:i/>
          <w:sz w:val="24"/>
          <w:szCs w:val="24"/>
        </w:rPr>
        <w:t>каф. Социальная работа, ДГТУ (21-205/б).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center"/>
        <w:rPr/>
      </w:pPr>
      <w:r>
        <w:rPr/>
        <w:t>Ростов-на-Дону</w:t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0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своения дисциплины "Социальная квалиметрия, оценка качества и стандартизация социальных услуг" - является овладение студентами теоретико-методологической базой исследования, измерения и количественной оценки качества и стандартизации социальных услуг, для эффективного решения задач практики социальной работы.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писание контрольной работы по дисциплине " Социальная квалиметрия, оценка качества и стандартизация социальных услуг " является необходимым элементом учебного процесса при подготовке студентов заочной формы обучения по направлению 39.03.02 "Социальная работа" ДГТУ. Успешная защита контрольной работы является допуском к сдаче студентом-заочником  зачет по данной дисциплине.</w:t>
      </w:r>
    </w:p>
    <w:p>
      <w:pPr>
        <w:pStyle w:val="Style1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существующего законодательства и специальной литературы по дисциплине, а также формирование умений анализировать и критически оценивать исследуемый теоретические и практический материал в рамках решения предложенны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контрольной работы представлены в виде вопросов. Номер вопроса  выбирается по совпадению последней цифры зачетной книжки студента с последней цифрой  в номинации вопроса контрольной. Если шифр зачетки оканчивается на цифру 1, выполняются вопросы: 1, 11, 21 и т.д. Если шифр зачетной книжки заканчивается на 0, то выбираются вопросы с номинацией: 10, 20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выполняется либо в ученической тетради, на обложке которой указывается наименование учебного заведения, отделение, фамилия, имя, отчество студента, адрес, шифр, наименование предмета и номер варианта контрольной работы.  Либо контрольная работа выполняется на листах формата А4 набирается шрифтом 14, через 1,5 интервала, со стандартным отступом. Правое поле – 15 мм, левое – 25 мм, верхнее и нижнее – 20 мм. Текст выравнивается по ширин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навливается автоматический перенос слов. Нумерация страниц обозначается вверху по центру. Первой страницей считается титульный лист, но на нём номер страницы не ставится. Таким образом, номер следующей страницы (2) будет начальным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бразец титульного листа смотри на сайте ДГТУ, либо в деканате. Объем работы до 10 с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ишется четко и разборчиво с соблюдением полей и интервалов. Цитаты заключаются в кавычки со ссылками на цитируемую литературу. Ссылки на источники следует располагать после цитаты или в низу страницы.                  В конце контрольной работы нужно привести список использованной литературы по следующему образцу в алфавитно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Демидов Н.М. Основы социологии и политологии: Учебное пособие для студ. сред.проф. учеб. Заведений/ Н.М. Демидов. – 9-е изд., стер. - М.: Издательский центр «Академия», 2010. – 208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потом электронные источ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сылке на электронный источник (типа http://) необходимо указывать имя автора, название работы, ее статус (реферат, эссе, диссертация, статья, блог и т.п.), электронный адрес, а потом дату обращения к ресур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электронного адреса используют аббревиатуру «URL» (UniformResourceLocator — унифицированный указатель ресур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итин И. К. "Жизнь" в игровом смысле этого слова. Эссе. 2006г. URL: http:// www. referat.ru/pub/item/23775 (дата обращения: 17.09.2017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кипедия. Социология. URL: http://ru.wikipedia.org/wiki (дата обращения: 01.10.20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студент должен выполнить и предоставить на кафедру "Социальная работа" ДГТУ (17 корпус, к. 216) для проверки до начала сессии, предварительно зарегистрировать в деканате факультета, на котором обуч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является допуском к предстоящему зачету по дисциплине и оценивается как зачет/незачет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Критерии оценки контрольной работы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181"/>
      </w:tblGrid>
      <w:tr>
        <w:trPr>
          <w:trHeight w:val="26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ценка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ритерии оценки</w:t>
            </w:r>
          </w:p>
        </w:tc>
      </w:tr>
      <w:tr>
        <w:trPr>
          <w:trHeight w:val="16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чтено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rPr/>
            </w:pPr>
            <w:r>
              <w:rPr>
                <w:color w:val="000000"/>
                <w:szCs w:val="28"/>
                <w:lang w:val="ru-RU"/>
              </w:rPr>
              <w:t xml:space="preserve">получают те работы, в которых полностью раскрыты обозначенные вопросы, содержатся элементы творчества, делаются грамотные самостоятельные выводы и обобщения, приводится аргументированный критический анализ теоретической литературы на основе глубоких знаний в области изучения закономерностей явлений и процессов, происходящих в практике социальной работы. </w:t>
            </w:r>
          </w:p>
        </w:tc>
      </w:tr>
      <w:tr>
        <w:trPr>
          <w:trHeight w:val="13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Не зачтено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>
                <w:color w:val="000000"/>
                <w:szCs w:val="28"/>
                <w:lang w:val="ru-RU"/>
              </w:rPr>
              <w:t>контрольная работа полностью не отвечает требованиям её выполнения, студент не может ответить на вопросы, не владеет материалом работы. В этом случае преподаватель устанавливает дату дополнительных консультаций и срок повторной сдачи контрольной работы с доработкой представленных материалов.</w:t>
            </w:r>
          </w:p>
        </w:tc>
      </w:tr>
    </w:tbl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контрольной работе по вариантам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. Актуальные проблемы разработки и применения социальной квалиметрии в Российской Федерации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. Проблемы взаимосвязи социальной квалиметрии и стандартизации социальн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3. Основы теории сравнения и логики оценок в социальной сфере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4. Квалиметрия в социальной работе: теория и практика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5. Квалиметрия социального обслуживания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6. Методология и методика оценки эффективности социальн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7. Актуальные проблемы стандартизации социальных услуг в России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8. Зарубежный опыт работы в области стандартизации социальн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9. Методология и методика разработки государственных стандартов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0. Механизм реализации стандартов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1. Основные концептуальные подходы к стандартизации социального обслуживания населения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2. Основные направления стандартизации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3. Проблемы стандартизации качества социальных услуг и учреждений социального обслуживания населения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4. Стандартизация социального обслуживания: основные термины и определения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5. Основные виды стандартов социальных услуг, из задачи и функции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6. Технологии обеспечения реализации национальных и региональных стандартов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7. Проблемы профессиональной подготовки специалистов для разработки и внедрения стандартов в практику социального обслуживания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8. Проблемы стандартизации социальной работы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9. Проблемы стандартизации социально-правов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0. Проблемы стандартизации социально-медицински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1. Методологические проблемы реализации стандартов на социально-педагогические стандарты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2. Проблемы стандартизации социально-бытов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3. Проблема соответствия отечественных национальных стандартов международным стандартам социальн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4. Международные стандарты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5. Методологические и методические проблемы разработки стандартов социальных услуг в субъектах Российской Федерации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6. Проблемы стандартизации социальных служб в здравоохранении и образовании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7. Проблемы стандартизации социальных услуг в системе пенитенциарных учреждений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8. Стратегические цели развития национальной системы стандартизации в России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9. Стандарты и качество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30. Итоги и перспективы развития стандартизации социальных услуг в регионах России.</w:t>
      </w:r>
    </w:p>
    <w:p>
      <w:pPr>
        <w:pStyle w:val="Heading1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20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6:05:00Z</dcterms:created>
  <dc:creator>LSK</dc:creator>
  <dc:description>Shankar's Birthday falls on 25th July.  Don't Forget to wish him</dc:description>
  <cp:keywords>Birthday</cp:keywords>
  <dc:language>en-US</dc:language>
  <cp:lastModifiedBy>Acer</cp:lastModifiedBy>
  <cp:lastPrinted>2009-11-18T16:08:00Z</cp:lastPrinted>
  <dcterms:modified xsi:type="dcterms:W3CDTF">2022-02-06T16:05:00Z</dcterms:modified>
  <cp:revision>2</cp:revision>
  <dc:subject>Birthday</dc:subject>
  <dc:title>Are You suprised ?</dc:title>
</cp:coreProperties>
</file>